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№ 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  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5 марта 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8 челов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Савинова Т.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Афанасьев П.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Варавва Л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Варламов О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Васильева Т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 Гречихина С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Денисова Е.Н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  Демин Д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Дурченков Д.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Зверев АФ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Лаптев В.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Малая Т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Марковская В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Рубцова И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Суханова Ю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Чевычалова С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Чолоян С.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Шатилов А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февраль 2020 год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. 5.7.1 Регламента оплаты на 2020г., рассмотрев предложения ТФОМС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рректировать объемы предоставления медицинской помощи </w:t>
      </w:r>
      <w:r>
        <w:rPr>
          <w:rFonts w:cs="Times New Roman" w:ascii="Times New Roman" w:hAnsi="Times New Roman"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 СМО </w:t>
      </w:r>
      <w:r>
        <w:rPr>
          <w:rFonts w:cs="Times New Roman" w:ascii="Times New Roman" w:hAnsi="Times New Roman"/>
          <w:sz w:val="28"/>
          <w:szCs w:val="28"/>
        </w:rPr>
        <w:t>по итогам предъявления на оплату реестров счетов медицинских организаций за февраль 2020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приложениями 1,1, 1.2, 1. 3, 1.4, 1.5, 2.1, 2.2, 2.3, 2.4 и 2.5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8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21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  <w:gridCol w:w="10610"/>
      </w:tblGrid>
      <w:tr>
        <w:trPr>
          <w:trHeight w:val="654" w:hRule="atLeast"/>
        </w:trPr>
        <w:tc>
          <w:tcPr>
            <w:tcW w:w="10610" w:type="dxa"/>
            <w:tcBorders/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Савинова Т.Л. ______________________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4"/>
              <w:gridCol w:w="4968"/>
            </w:tblGrid>
            <w:tr>
              <w:trPr>
                <w:trHeight w:val="633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Афанасьев П.Ю.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аравва Л.Б.__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арламов О.А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Лаптев В.И.___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алая Т.В.________________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арковская В.В._________________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асильева Т.В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Рубцова И.В._____________________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Гречихина С.В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уханова Ю.Н.___________________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емин Д.Б.____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Чевычалова С.А.__________________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енисова Е.Н._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Чолоян С.Б.______________________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урченков Д.К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lightGray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Шатилов А.П.____________________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50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Зверев А.Ф.___________________</w:t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926" w:gutter="0" w:header="0" w:top="71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NoSpacingChar2">
    <w:name w:val="No Spacing Char2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00:00Z</dcterms:created>
  <dc:creator>riv</dc:creator>
  <dc:description/>
  <cp:keywords/>
  <dc:language>en-US</dc:language>
  <cp:lastModifiedBy>Галина Б. Шумяцкая</cp:lastModifiedBy>
  <cp:lastPrinted>2020-01-13T17:18:00Z</cp:lastPrinted>
  <dcterms:modified xsi:type="dcterms:W3CDTF">2020-03-05T04:40:00Z</dcterms:modified>
  <cp:revision>118</cp:revision>
  <dc:subject/>
  <dc:title>Перечень вопросов по финансированию ЛПУ области в 2007 году к рассмотрению на заседании Правления фонда</dc:title>
</cp:coreProperties>
</file>